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UNICAZIONE DI PROSSIMO TRASFERIMENTO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DI PROSSIME MODIFICHE RILEVANTI DELLA S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UNA SCUOLA PARITARIA DI OGNI ORDINE E GR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ODICE MECCANOGRAFICO DELLA SCUOLA 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VANZATA DALL’ENTE GESTORE (INSERIRE CORRETTAMENTE E PER ESTESO I DATI DELL'ENTE GESTORE  CON IL CODICE FISCALE) 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PERSONA DEL LEGALE RAPPRESENTANTE  (INSERIRE I DATI DEL LEGALE RAPPRESENTANTE: NOME E COGNOME, DATA E LUOGO DI NASCITA) 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CUOLA VERRA’ TRASFERITA ALL'INDIRIZZO 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CAUSA DI 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PARTIRE DALLA DATA 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PPU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SO LA SCUOLA VERRANNO EFFETTUATI I SEGUENTI LAVORI (INDICARE I LAVORI CHE INTERESSERANNO LA SCUOLA)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ESUMIBILMENTE NEL PERIODO DAL ________________AL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CUMENTI DA ALLEGARE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DICHIARAZIONE DEL GESTORE O DEL LEGALE RAPPRESENTANTE RELATIVA AL TITOLO  DI  DISPONIBILITA'  DEI  LOC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NEL CASO DI NUOVA SE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.Lgs 81/2008 e s.m.i.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 termine dei lavori </w:t>
      </w:r>
      <w:r>
        <w:rPr>
          <w:sz w:val="22"/>
          <w:szCs w:val="22"/>
        </w:rPr>
        <w:t>saranno</w:t>
      </w:r>
      <w:r>
        <w:rPr>
          <w:sz w:val="24"/>
          <w:szCs w:val="24"/>
        </w:rPr>
        <w:t xml:space="preserve">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9:00Z</dcterms:created>
  <dc:creator>MISIANO</dc:creator>
  <dc:description/>
  <cp:keywords/>
  <dc:language>en-US</dc:language>
  <cp:lastModifiedBy>DINA</cp:lastModifiedBy>
  <cp:lastPrinted>2005-07-05T08:43:00Z</cp:lastPrinted>
  <dcterms:modified xsi:type="dcterms:W3CDTF">2018-08-03T17:37:00Z</dcterms:modified>
  <cp:revision>14</cp:revision>
  <dc:subject/>
  <dc:title>FAC SIMILE DI RICHIESTA DI AUTORIZZAZIONE</dc:title>
</cp:coreProperties>
</file>